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ttached an enoded cakewalk wrk file called Walk of Life popula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ire Straits.  It was sequenced on cakepro version 4.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oland sc155 synth.  It does not contain a melody lin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une I use in my Duo act.  I had floated a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ewalk users listserve, and there was lots of demand for good gi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artists would like to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Bales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leshta@carins.cariboo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,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